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</w:t>
      </w:r>
      <w:r>
        <w:rPr>
          <w:b/>
          <w:sz w:val="28"/>
          <w:u w:val="single"/>
        </w:rPr>
        <w:t>O P I S    T E C H N I C Z N 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 xml:space="preserve">do projektu architektoniczno - budowlaneg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1.   </w:t>
      </w:r>
      <w:r>
        <w:rPr>
          <w:b/>
          <w:sz w:val="24"/>
          <w:u w:val="single"/>
        </w:rPr>
        <w:t>Z a k r e s    o p r a c o w a n i 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Budowa ciągów komunikacyjnych na osiedlu Prabuckim w  msc. Susz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- ul. Wyszyńskiego , Gdańska , Sucharskiego ; Konstytucji 3-go Maja ; Staffa ;       </w:t>
        <w:tab/>
        <w:t xml:space="preserve">Sikorskiego </w:t>
      </w:r>
      <w:r>
        <w:rPr>
          <w:b/>
          <w:sz w:val="28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.1. branża drogowa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przebudowa dróg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przebudowa chodników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przebudowa zjazdó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przebudowa parkingu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- uzupełnienie kanalizacji deszczowej  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 xml:space="preserve">- oznakowanie docelowe ulic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 xml:space="preserve">- zagospodarowanie zieleni </w:t>
      </w:r>
    </w:p>
    <w:p>
      <w:pPr>
        <w:pStyle w:val="Normal"/>
        <w:tabs>
          <w:tab w:val="clear" w:pos="708"/>
          <w:tab w:val="left" w:pos="780" w:leader="none"/>
          <w:tab w:val="left" w:pos="840" w:leader="none"/>
          <w:tab w:val="left" w:pos="1200" w:leader="none"/>
        </w:tabs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- inwestor  -  </w:t>
      </w:r>
      <w:r>
        <w:rPr>
          <w:b/>
          <w:sz w:val="24"/>
        </w:rPr>
        <w:t xml:space="preserve">  Inwestor :  Urząd Gminy i Miasta  , 14-240 Susz , ul. Wybickiego 6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2.   </w:t>
      </w:r>
      <w:r>
        <w:rPr>
          <w:b/>
          <w:sz w:val="24"/>
          <w:u w:val="single"/>
        </w:rPr>
        <w:t>P o d s t a w a    o p r a c o w a n i 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pomiary uzupełniają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podkłady geodezyjne w skali 1: 5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arunki techniczne Dz U nr 430 / 1999 r z dnia 02.03.1999 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Ustawa nr 414 z dnia 07.07.1994r Prawo budowlane (Dz. U.nr 89/1994r) </w:t>
      </w:r>
    </w:p>
    <w:p>
      <w:pPr>
        <w:pStyle w:val="Normal"/>
        <w:rPr/>
      </w:pPr>
      <w:r>
        <w:rPr/>
        <w:t xml:space="preserve">        </w:t>
      </w:r>
      <w:r>
        <w:rPr>
          <w:sz w:val="24"/>
        </w:rPr>
        <w:t xml:space="preserve">- Rozporządzenie Ministra Ochrony środowiska Zasobów Naturalnych i Leśnictwa z dnia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.11.1991r. W sprawie klasyfikacji wód oraz warunków jakim odpowiadać ściek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prowadzane do wód i ziemi (Dz. U. Nr 116 poz 503)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- Ustawa z dnia 27 kwietnia 2001r Prawo ochrony środowiska (Dz. U. Nr 62 poz 62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Rozporządzenie Ministra Transportu i Gospodarki Morskiej z dnia 30.05.2000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sprawie warunków technicznych jakim powinny odpowiadać drogowe obiekty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inżynierskie i ich usytuowanie (Dz. U. Nr 63 poz 735 z dnia 3.08.2000r)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</w:t>
      </w:r>
      <w:r>
        <w:rPr>
          <w:i/>
          <w:sz w:val="24"/>
          <w:u w:val="single"/>
        </w:rPr>
        <w:t xml:space="preserve">zlecenie od Urzędu Gminy i Miasta Susz , temat: Budowa ciągów komunikacyjnych na osiedlu     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  <w:u w:val="single"/>
        </w:rPr>
        <w:t xml:space="preserve">Prabuckim: - ul. Wyszyńskiego , Gdańska , Sucharskiego , Konstytucji 3-go Maja , Staffa , 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  <w:u w:val="single"/>
        </w:rPr>
        <w:t xml:space="preserve">Sikorskiego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   </w:t>
      </w:r>
      <w:r>
        <w:rPr>
          <w:b/>
          <w:sz w:val="24"/>
          <w:u w:val="single"/>
        </w:rPr>
        <w:t>S t a n    i s t n i e j ą c y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1. Parametry techniczne ulic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-a) - </w:t>
      </w:r>
      <w:r>
        <w:rPr>
          <w:sz w:val="24"/>
          <w:u w:val="single"/>
        </w:rPr>
        <w:t>ul. Wyszyńskiego , Gdańska , Sucharskiego , Konstytucji 3-go Maja , Staffa , Sikorskiego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 - droga klasy</w:t>
      </w:r>
      <w:r>
        <w:rPr>
          <w:b/>
          <w:sz w:val="24"/>
        </w:rPr>
        <w:tab/>
        <w:tab/>
        <w:tab/>
        <w:t xml:space="preserve">                </w:t>
      </w:r>
      <w:r>
        <w:rPr>
          <w:sz w:val="24"/>
        </w:rPr>
        <w:t>D</w:t>
      </w:r>
      <w:r>
        <w:rPr>
          <w:b/>
          <w:sz w:val="24"/>
        </w:rPr>
        <w:t xml:space="preserve">                     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ab/>
        <w:tab/>
      </w:r>
      <w:r>
        <w:rPr>
          <w:b/>
          <w:sz w:val="24"/>
        </w:rPr>
        <w:t xml:space="preserve"> </w:t>
      </w:r>
      <w:r>
        <w:rPr>
          <w:sz w:val="24"/>
        </w:rPr>
        <w:t>- kategoria ruchu</w:t>
        <w:tab/>
        <w:tab/>
        <w:tab/>
        <w:t xml:space="preserve">   KR 1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ab/>
        <w:t xml:space="preserve"> </w:t>
      </w:r>
      <w:r>
        <w:rPr>
          <w:sz w:val="24"/>
        </w:rPr>
        <w:t>- prędkość projektowa</w:t>
        <w:tab/>
        <w:tab/>
        <w:t xml:space="preserve">Vp= 30 km/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ab/>
        <w:t>- obciążenie</w:t>
        <w:tab/>
        <w:tab/>
        <w:tab/>
        <w:tab/>
        <w:t>100 kN/oś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- szer. jezdni</w:t>
        <w:tab/>
        <w:tab/>
        <w:tab/>
        <w:t xml:space="preserve">              5.00 m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- szer. chodniki                               1,50 – 2,00 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.2. Natężenie ruchu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Natężenie ruchu małe na projektowanych ulicach. Ulice Gdańska , Sucharskiego , </w:t>
        <w:tab/>
        <w:t xml:space="preserve">Konstytucji 3-go Maja , Staffa , Sikorskiego występuje ruch samochodów osobowych – dojazd </w:t>
        <w:tab/>
        <w:t xml:space="preserve">do budynków jednorodzinnych. Na ulicy Wyszyńskiego oprócz samochodów osobowych , </w:t>
        <w:tab/>
        <w:t xml:space="preserve">występuje ruch samochodów ciężkich oraz sprzętu rolniczego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Wg „Analizy bezpieczeństwa ruchu drogowego” z roku 2005 z rozkładu zdarzeń </w:t>
      </w:r>
    </w:p>
    <w:p>
      <w:pPr>
        <w:pStyle w:val="Normal"/>
        <w:rPr/>
      </w:pPr>
      <w:r>
        <w:rPr>
          <w:sz w:val="24"/>
        </w:rPr>
        <w:tab/>
        <w:t xml:space="preserve">drogowych w latach 1999 – 2004 wynika , iż na obszarze objętym przebudową zanotowano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znikomą ilość kolizji , wyjątek stanowi skrzyżowanie ulicy Wyszyńskiego z DW 521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W/w skrzyżowanie zostanie objęte w projekcie przebudowy DW 521 wykonane przez </w:t>
        <w:tab/>
        <w:t xml:space="preserve">firmę </w:t>
        <w:tab/>
        <w:t xml:space="preserve">„IGO Polska”.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3.3. Nawierzchnia jezdni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Ulica Wyszyńskiego ma nawierzchnie gruntową , pozostałe ulice mają nawierzchnie </w:t>
        <w:tab/>
        <w:t xml:space="preserve">utwardzone wykonane z płyt betonowych drogowych gr. 12 cm – 15 cm. Widać liczne spękania </w:t>
        <w:tab/>
        <w:t xml:space="preserve">oraz zklawiszowanie płyt drogowych. Podczas opadów deszczu powstają zastoiska wody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 xml:space="preserve">Nawierzchnia dróg ograniczona jest z obu stron krawężnikami betonowymi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.5. Chodniki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 projektowanych ulicach  istniejące chodniki mają nawierzchnię utwardzoną</w:t>
      </w:r>
    </w:p>
    <w:p>
      <w:pPr>
        <w:pStyle w:val="Normal"/>
        <w:rPr/>
      </w:pPr>
      <w:r>
        <w:rPr>
          <w:sz w:val="24"/>
        </w:rPr>
        <w:tab/>
        <w:t xml:space="preserve"> z płytek betonowych 35x35x5 oraz 50x50x7 ułożonych na podsypce piaskowej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Nawierzchnia chodników ograniczona jest z obu stron obrzeżami betonowymi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.6. Zjazdy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 projektowanych ulicach istniejące zjazdy mają nawierzchnię utwardzoną</w:t>
      </w:r>
    </w:p>
    <w:p>
      <w:pPr>
        <w:pStyle w:val="Normal"/>
        <w:rPr/>
      </w:pPr>
      <w:r>
        <w:rPr>
          <w:sz w:val="24"/>
        </w:rPr>
        <w:tab/>
        <w:t xml:space="preserve">z płytek betonowych 50x50x7 , z płyt drogowych – trylinki ułożonych na podsypce  piaskowej , </w:t>
        <w:tab/>
        <w:t xml:space="preserve">oraz „betonu lanego na mokro”. Nawierzchnia zjazdów od strony ulicy ograniczona jest </w:t>
        <w:tab/>
        <w:t xml:space="preserve">krawężnikami betonowymi a od strony posesji obrzeżami betonowym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.7. Parkingi  </w:t>
      </w:r>
    </w:p>
    <w:p>
      <w:pPr>
        <w:pStyle w:val="Normal"/>
        <w:rPr/>
      </w:pPr>
      <w:r>
        <w:rPr>
          <w:sz w:val="24"/>
        </w:rPr>
        <w:tab/>
        <w:tab/>
        <w:t>Na projektowanych ulicy Sikorskiego istniejący parking ma nawierzchnię utwardzoną</w:t>
      </w:r>
    </w:p>
    <w:p>
      <w:pPr>
        <w:pStyle w:val="Normal"/>
        <w:rPr/>
      </w:pPr>
      <w:r>
        <w:rPr>
          <w:sz w:val="24"/>
        </w:rPr>
        <w:tab/>
        <w:t xml:space="preserve">z płyt betonowych jomb ułożonych na podsypce piaskowej , Nawierzchnia parkingu od strony </w:t>
        <w:tab/>
        <w:t xml:space="preserve">chodnika ograniczona jest krawężnikami betonowymi. Parking zawiera około 4 stanowiska na </w:t>
        <w:tab/>
        <w:t xml:space="preserve">samochody osobowe. Stanowiska do parkowanie nie są wydzielo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3.8. Odwodnienie ulic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Na obszarze przebudowy istnieje sieć miejska kanalizacji deszczowej. Wody opadowe </w:t>
      </w:r>
    </w:p>
    <w:p>
      <w:pPr>
        <w:pStyle w:val="Normal"/>
        <w:rPr/>
      </w:pPr>
      <w:r>
        <w:rPr>
          <w:sz w:val="24"/>
        </w:rPr>
        <w:tab/>
        <w:t xml:space="preserve">z jezdni , chodników , oraz terenu przyległego spływają powierzchniowo poprzez spadki </w:t>
        <w:tab/>
        <w:t xml:space="preserve">podłużne i poprzeczne do w/w sieci. Na ul. Wyszyńskiego na odcinku 0+000 – 0+230 brak jest </w:t>
        <w:tab/>
        <w:t xml:space="preserve">kanalizacji deszczowej , wody opadowe spływają powierzchniowo do zbiornika odpływowego </w:t>
        <w:tab/>
        <w:t xml:space="preserve">zlokalizowanego przy ul. Łąkowej w kierunku msc. Karolew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 xml:space="preserve">4.   </w:t>
      </w:r>
      <w:r>
        <w:rPr>
          <w:b/>
          <w:sz w:val="24"/>
          <w:u w:val="single"/>
        </w:rPr>
        <w:t>W a r u n k i    g r u n t o w o - w o d n 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1.Gruntow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ab/>
        <w:t xml:space="preserve">Na odcinku przebudowy występują grunty piaszczyste, przemieszane z gliną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piaszczystą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2. Wodne</w:t>
      </w:r>
    </w:p>
    <w:p>
      <w:pPr>
        <w:pStyle w:val="Normal"/>
        <w:rPr/>
      </w:pPr>
      <w:r>
        <w:rPr>
          <w:sz w:val="24"/>
        </w:rPr>
        <w:tab/>
        <w:tab/>
        <w:t>Poziom wód gruntowych na przeważającej części omawianej drogi  znajduj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się głębiej niż 2,0 m od poziomu nawierzchni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3. Na podstawie badań zakwalifikowano podłoże do grupy nośności G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  </w:t>
      </w:r>
      <w:r>
        <w:rPr>
          <w:b/>
          <w:sz w:val="24"/>
          <w:u w:val="single"/>
        </w:rPr>
        <w:t xml:space="preserve"> U k ł a d   p r o j e k t o w 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1. Zakres opracowania:</w:t>
      </w:r>
    </w:p>
    <w:p>
      <w:pPr>
        <w:pStyle w:val="Normal"/>
        <w:rPr/>
      </w:pPr>
      <w:r>
        <w:rPr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 przebudowa ulic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– ul. Wyszyńskiego</w:t>
        <w:tab/>
        <w:tab/>
        <w:t xml:space="preserve">0,915 km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- kategoria ruchu KR 3  , powierzchnia pasa drogowego 1,1897ha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ind w:left="708" w:hanging="0"/>
        <w:rPr/>
      </w:pPr>
      <w:r>
        <w:rPr/>
        <w:tab/>
      </w:r>
      <w:r>
        <w:rPr>
          <w:sz w:val="24"/>
        </w:rPr>
        <w:t>– ul. Gdańska</w:t>
        <w:tab/>
        <w:tab/>
        <w:tab/>
        <w:t>0,249 km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- kategoria ruchu KR 1 , powierzchnia pasa drogowego 0,2969 ha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– ul. Sucharskiego</w:t>
        <w:tab/>
        <w:tab/>
        <w:t>0,262 km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- kategoria ruchu KR 1 , powierzchnia pasa drogowego 0,3133 ha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– ul. Konstytucji 3 Maja</w:t>
        <w:tab/>
        <w:t xml:space="preserve">0,180 km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kategoria ruchu KR 1 , powierzchnia pasa drogowego 0,2239 h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– ul. Staffa</w:t>
        <w:tab/>
        <w:tab/>
        <w:tab/>
        <w:t>0,365 km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 xml:space="preserve">        - kategoria ruchu KR 1 , powierzchnia pasa drogowego 0,7429 ha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– ul. Sikorskiego</w:t>
        <w:tab/>
        <w:tab/>
        <w:t>0,287 km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kategoria ruchu KR 1 , powierzchnia pasa drogowego 0,4774 ha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ab/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uzupełnienie kanalizacji deszczow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a) – projektowane nowe wpusty uliczn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- ul Wyszyńskieg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- WP1 ; WP2 ; WP3 ; WP4 ; WP5 ; WP6 ; WP7 ; WP8 ; WP9 ; WP10 : 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WP11 ; WP12; WP13 ; WP14 ; WP15 ; WP16 ; WP17 ; WP1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 xml:space="preserve">- ul Sucharskiego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- WP21 ; WP22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- ul Konstytucji 3-go Maja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- WP29 ; WP30 ; WP31; WP3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- ul Staff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- WP35 ; WP36 ; WP37; WP38 ; WP39 ; WP40 ; WP41 ; WP43 ; WP44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 xml:space="preserve">- ul Sikorskieg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- WP45 ; WP46 ; WP47; WP48 ; WP49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b) – istniejące wpusty uliczne do przebudowy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- ul Gdańska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- WP25 ; WP26 ; WP27 ; WP28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- ul Sucharskiego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- WP23 ; WP24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- ul Konstytucji 3-go Maja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- WP33 ; WP34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- ul Staff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- WP42</w:t>
      </w:r>
    </w:p>
    <w:p>
      <w:pPr>
        <w:pStyle w:val="Normal"/>
        <w:rPr/>
      </w:pPr>
      <w:r>
        <w:rPr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c) – studnie chłonne z przelewem do rowu śr. 150 c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- ul. Wyszyńskiego S1 ; S2 ; S3 ;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d) – studnie rewizyjne śr.120 c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ul. Wyszyńskiego - S4 , S5 ; S6 ; S7 , S8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- ul. Sikorskiego - S9 ;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d) – kolektor PCV  śr. 30 c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- ul. Wyszyńskiego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e) – przykanaliki PCV śr. 20 c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- ul. Wyszyńskiego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- ul. Gdańska </w:t>
      </w:r>
    </w:p>
    <w:p>
      <w:pPr>
        <w:pStyle w:val="Normal"/>
        <w:rPr/>
      </w:pPr>
      <w:r>
        <w:rPr>
          <w:sz w:val="24"/>
        </w:rPr>
        <w:tab/>
        <w:tab/>
        <w:t xml:space="preserve">- ul. Sikorskieg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- ul. Konstytucji 3-go Maj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- ul. Staff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- ul. Sucharskieg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f) – przepust pod zjazdem śr. 30 c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- ul Wyszyńskieg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- zagospodarowanie zieleni 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a) – zagospodarowanie trawników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- ul. Wyszyńskiego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- ul. Gdańsk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- ul. Sikorskieg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- ul. Konstytucji 3-go Maj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- ul. Staff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- ul. Sucharskiego 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b) – zagospodarowanie skarp rowu ażurami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- ul. Wyszyńskieg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5.2. Prognoza ruchu po przebudow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ab/>
        <w:t>Przebudowa ulic nie wpłynie na zmianę natężenia ruchu na całym osiedlu Prabuckim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Zmiana nawierzchni dróg wpłynie na zmniejszenie natężenia hałasu , oraz zmniejszenie emisji </w:t>
        <w:tab/>
        <w:t xml:space="preserve">spalin na obszarze przebudowy. Po przebudowie zwiększy się bezpieczeństwo ruchu pieszych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  </w:t>
      </w:r>
      <w:r>
        <w:rPr>
          <w:b/>
          <w:sz w:val="24"/>
          <w:u w:val="single"/>
        </w:rPr>
        <w:t xml:space="preserve"> P l a n   s y t u a c y j n 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6.1. Ulica Wyszyńskiego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a) jezdnia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szerokość jezdni 5,00 m w km 0+000 – 0+353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szerokość jezdni 6,00 m w km 0+353 – 0+9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długość  – 0,915 k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utwardzenie jezdni z kostki betonowej polbruk gr 8 cm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ulica ograniczona została krawężnikami betonowymi najazdowymi na +5 cm z dwóch </w:t>
        <w:tab/>
        <w:tab/>
        <w:t xml:space="preserve">        stron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a) chodnik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chodniki szerokości 2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dojścia z chodnika do bramek szerokości 1,00 m </w:t>
      </w:r>
    </w:p>
    <w:p>
      <w:pPr>
        <w:pStyle w:val="Normal"/>
        <w:rPr/>
      </w:pPr>
      <w:r>
        <w:rPr>
          <w:sz w:val="24"/>
        </w:rPr>
        <w:tab/>
        <w:t xml:space="preserve">     - lokalizacja chodnika w km 0+353 – 0+915 po prawej stronie jezdn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obramowanie nawierzchni chodnika z obrzeży bet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utwardzenie chodnika z kostki betonowej polbruk gr 6 cm </w:t>
      </w:r>
    </w:p>
    <w:p>
      <w:pPr>
        <w:pStyle w:val="Normal"/>
        <w:rPr>
          <w:sz w:val="24"/>
        </w:rPr>
      </w:pPr>
      <w:r>
        <w:rPr>
          <w:sz w:val="24"/>
        </w:rPr>
        <w:tab/>
        <w:t>-c) zjazd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szerokość zjazdów bramowych wraz z bramką 4,00 m </w:t>
      </w:r>
    </w:p>
    <w:p>
      <w:pPr>
        <w:pStyle w:val="Normal"/>
        <w:rPr/>
      </w:pPr>
      <w:r>
        <w:rPr>
          <w:sz w:val="24"/>
        </w:rPr>
        <w:tab/>
        <w:t xml:space="preserve">     - szerokość zjazdów bramowych bez bramki 3,00 m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zjazdy na posesje utwardzone z kostki betonowej polbruk gr 8 cm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obramowanie zjazdów z obrzeży bet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skosy zjazdu z jezdnią wyrobione 1:2       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- przynależy jeden zjazd do posesji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długość zjazdu do granicy pasa drogoweg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dokładną lokalizację zjazdu należy uzgodnić z właścicielem działki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d) odwodnienie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wpusty uliczne WP1 -  WP20 – 20szt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studnie rewizyjne śr 120 cm – 5sz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studnie chłonne śr 150 cm z przelewem – 3sz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kolektor PCV śr. 30 cm - 66,00 mb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przykanaliki PCV śr. 20 cm – 94,00mb </w:t>
      </w:r>
    </w:p>
    <w:p>
      <w:pPr>
        <w:pStyle w:val="Normal"/>
        <w:rPr/>
      </w:pPr>
      <w:r>
        <w:rPr>
          <w:sz w:val="24"/>
        </w:rPr>
        <w:tab/>
        <w:t xml:space="preserve">     - przepust pod zjazdem śr. 30 cm – 8,00 mb</w:t>
        <w:tab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ab/>
        <w:t>-e) zieleń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trawniki szer. zmiennej – pokazane na planie zagospodarowania terenu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skarpy o nachyleniu do 1:1,5 zagospodarowane (obsianie trawą)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rowy drogowe umocnione płytami ażurowym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6.2. Ulica Gdańska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a) jezd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szerokość jezdni 5,00 m w km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długość  – 0,249 k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utwardzenie jezdni z kostki betonowej polbruk gr 8 cm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ulica ograniczona została krawężnikami betonowymi najazdowymi na +5 cm z dwóch </w:t>
        <w:tab/>
        <w:tab/>
        <w:t xml:space="preserve">        stron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a) chodnik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chodniki szerokości 2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dojścia z chodnika do bramek szerokości 1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chodniki usytuowane po obu stronach ulicy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obramowanie nawierzchni chodnika z obrzeży bet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utwardzenie chodnika z kostki betonowej polbruk gr 6 cm </w:t>
      </w:r>
    </w:p>
    <w:p>
      <w:pPr>
        <w:pStyle w:val="Normal"/>
        <w:rPr>
          <w:sz w:val="24"/>
        </w:rPr>
      </w:pPr>
      <w:r>
        <w:rPr>
          <w:sz w:val="24"/>
        </w:rPr>
        <w:tab/>
        <w:t>-c) zjazd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szerokość zjazdów bramowych wraz z bramką 4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szerokość zjazdów bramowych bez bramki 3,00 m 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zjazdy na posesje utwardzone z kostki betonowej polbruk gr 8 cm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obramowanie zjazdów z obrzeży bet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skosy zjazdu z jezdnią wyrobione 1:2       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- przynależy jeden zjazd do posesji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długość zjazdu do granicy pasa drogoweg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dokładną lokalizację zjazdu należy uzgodnić z właścicielem działk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d) odwodnienie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wpusty uliczne WP25 -  WP28 – 4sz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przykanaliki PCV śr. 20 cm – 11,50mb </w:t>
      </w:r>
    </w:p>
    <w:p>
      <w:pPr>
        <w:pStyle w:val="Normal"/>
        <w:rPr>
          <w:sz w:val="24"/>
        </w:rPr>
      </w:pPr>
      <w:r>
        <w:rPr>
          <w:sz w:val="24"/>
        </w:rPr>
        <w:tab/>
        <w:t>-e) zieleń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trawniki szer. zmiennej – pokazane na planie zagospodarowania terenu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skarpy o nachyleniu do 1:1,5 zagospodarowane (obsianie trawą)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6.3. Ulica Sucharskiego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a) jezdnia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szerokość jezdni 5,00 m w km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długość  – 0,262 k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utwardzenie jezdni z kostki betonowej polbruk gr 8 cm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ulica ograniczona została krawężnikami betonowymi najazdowymi na +5 cm z dwóch </w:t>
        <w:tab/>
        <w:tab/>
        <w:t xml:space="preserve">        stron </w:t>
      </w:r>
    </w:p>
    <w:p>
      <w:pPr>
        <w:pStyle w:val="Normal"/>
        <w:rPr/>
      </w:pPr>
      <w:r>
        <w:rPr>
          <w:sz w:val="24"/>
        </w:rPr>
        <w:tab/>
        <w:t xml:space="preserve">-a) chodnik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chodniki szerokości 2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dojścia z chodnika do bramek szerokości 1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chodniki usytuowane po obu stronach ulicy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obramowanie nawierzchni chodnika z obrzeży betonowych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utwardzenie chodnika z kostki betonowej polbruk gr 6 cm </w:t>
      </w:r>
    </w:p>
    <w:p>
      <w:pPr>
        <w:pStyle w:val="Normal"/>
        <w:rPr>
          <w:sz w:val="24"/>
        </w:rPr>
      </w:pPr>
      <w:r>
        <w:rPr>
          <w:sz w:val="24"/>
        </w:rPr>
        <w:tab/>
        <w:t>-c) zjazd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szerokość zjazdów bramowych wraz z bramką 4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szerokość zjazdów bramowych bez bramki 3,00 m 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zjazdy na posesje utwardzone z kostki betonowej polbruk gr 8 cm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obramowanie zjazdów z obrzeży bet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skosy zjazdu z jezdnią wyrobione 1:2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- przynależy jeden zjazd do posesji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długość zjazdu do granicy pasa drogowego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- dokładną lokalizację zjazdu należy uzgodnić z właścicielem działk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d) odwodnienie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wpusty uliczne WP21 -  WP24 – 4sz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przykanaliki PCV śr. 20 cm – 16,50mb </w:t>
      </w:r>
    </w:p>
    <w:p>
      <w:pPr>
        <w:pStyle w:val="Normal"/>
        <w:rPr>
          <w:sz w:val="24"/>
        </w:rPr>
      </w:pPr>
      <w:r>
        <w:rPr>
          <w:sz w:val="24"/>
        </w:rPr>
        <w:tab/>
        <w:t>-e) zieleń</w:t>
      </w:r>
    </w:p>
    <w:p>
      <w:pPr>
        <w:pStyle w:val="Normal"/>
        <w:rPr/>
      </w:pPr>
      <w:r>
        <w:rPr>
          <w:sz w:val="24"/>
        </w:rPr>
        <w:tab/>
        <w:t xml:space="preserve">     - trawniki szer. zmiennej – pokazane na planie zagospodarowania terenu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skarpy o nachyleniu do 1:1,5 zagospodarowane (obsianie trawą)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6.4. Ulica Konstytucji 3-go Maja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a) jezd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szerokość jezdni 5,00 m w km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- długość  – 0,180 k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utwardzenie jezdni z kostki betonowej polbruk gr 8 cm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ulica ograniczona została krawężnikami betonowymi najazdowymi na +5 cm z dwóch </w:t>
        <w:tab/>
        <w:tab/>
        <w:t xml:space="preserve">        stron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a) chodnik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chodniki szerokości 2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dojścia z chodnika do bramek szerokości 1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chodniki usytuowane po obu stronach ulicy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obramowanie nawierzchni chodnika z obrzeży betonowych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utwardzenie chodnika z kostki betonowej polbruk gr 6 cm </w:t>
      </w:r>
    </w:p>
    <w:p>
      <w:pPr>
        <w:pStyle w:val="Normal"/>
        <w:rPr>
          <w:sz w:val="24"/>
        </w:rPr>
      </w:pPr>
      <w:r>
        <w:rPr>
          <w:sz w:val="24"/>
        </w:rPr>
        <w:tab/>
        <w:t>-c) zjazd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szerokość zjazdów bramowych wraz z bramką 4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szerokość zjazdów bramowych bez bramki 3,00 m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zjazdy na posesje utwardzone z kostki betonowej polbruk gr 8 cm 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obramowanie zjazdów z obrzeży bet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skosy zjazdu z jezdnią wyrobione 1:2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- przynależy jeden zjazd do posesji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długość zjazdu do granicy pasa drogowego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- dokładną lokalizację zjazdu należy uzgodnić z właścicielem działk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d) odwodnienie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wpusty uliczne WP29 -  WP34 – 6sz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przykanaliki PCV śr. 20 cm – 30,50mb </w:t>
      </w:r>
    </w:p>
    <w:p>
      <w:pPr>
        <w:pStyle w:val="Normal"/>
        <w:rPr>
          <w:sz w:val="24"/>
        </w:rPr>
      </w:pPr>
      <w:r>
        <w:rPr>
          <w:sz w:val="24"/>
        </w:rPr>
        <w:tab/>
        <w:t>-d) zieleń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trawniki szer. zmiennej – pokazane na planie zagospodarowania terenu </w:t>
      </w:r>
    </w:p>
    <w:p>
      <w:pPr>
        <w:pStyle w:val="Normal"/>
        <w:rPr/>
      </w:pPr>
      <w:r>
        <w:rPr>
          <w:sz w:val="24"/>
        </w:rPr>
        <w:tab/>
        <w:t xml:space="preserve">     - skarpy o nachyleniu do 1:1,5 zagospodarowane (obsianie trawą)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ind w:left="795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795" w:hanging="0"/>
        <w:rPr>
          <w:sz w:val="24"/>
        </w:rPr>
      </w:pPr>
      <w:r>
        <w:rPr>
          <w:sz w:val="24"/>
        </w:rPr>
      </w:r>
    </w:p>
    <w:p>
      <w:pPr>
        <w:pStyle w:val="Normal"/>
        <w:ind w:left="795" w:hanging="0"/>
        <w:rPr>
          <w:sz w:val="24"/>
        </w:rPr>
      </w:pPr>
      <w:r>
        <w:rPr>
          <w:sz w:val="24"/>
        </w:rPr>
      </w:r>
    </w:p>
    <w:p>
      <w:pPr>
        <w:pStyle w:val="Normal"/>
        <w:ind w:left="7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6.5. Ulica Staffa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a) jezd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szerokość jezdni 5,00 m w km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długość  – 0,365 km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utwardzenie jezdni z kostki betonowej polbruk gr 8 cm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ulica ograniczona została krawężnikami betonowymi najazdowymi na +5 cm z dwóch </w:t>
        <w:tab/>
        <w:tab/>
        <w:t xml:space="preserve">        stron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a) chodnik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chodniki szerokości 2,00 m </w:t>
      </w:r>
    </w:p>
    <w:p>
      <w:pPr>
        <w:pStyle w:val="Normal"/>
        <w:rPr/>
      </w:pPr>
      <w:r>
        <w:rPr>
          <w:sz w:val="24"/>
        </w:rPr>
        <w:tab/>
        <w:t xml:space="preserve">     - dojścia z chodnika do bramek szerokości 1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chodniki usytuowane po obu stronach ulicy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obramowanie nawierzchni chodnika z obrzeży bet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utwardzenie chodnika z kostki betonowej polbruk gr 6 cm </w:t>
      </w:r>
    </w:p>
    <w:p>
      <w:pPr>
        <w:pStyle w:val="Normal"/>
        <w:rPr>
          <w:sz w:val="24"/>
        </w:rPr>
      </w:pPr>
      <w:r>
        <w:rPr>
          <w:sz w:val="24"/>
        </w:rPr>
        <w:tab/>
        <w:t>-c) zjazdy</w:t>
      </w:r>
    </w:p>
    <w:p>
      <w:pPr>
        <w:pStyle w:val="Normal"/>
        <w:rPr/>
      </w:pPr>
      <w:r>
        <w:rPr>
          <w:sz w:val="24"/>
        </w:rPr>
        <w:tab/>
        <w:t xml:space="preserve">     - szerokość zjazdów bramowych wraz z bramką 4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szerokość zjazdów bramowych bez bramki 3,00 m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zjazdy na posesje utwardzone z kostki betonowej polbruk gr 8 cm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obramowanie zjazdów z obrzeży betonowych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skosy zjazdu z jezdnią wyrobione 1:2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- przynależy jeden zjazd do posesji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długość zjazdu do granicy pasa drogoweg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dokładną lokalizację zjazdu należy uzgodnić z właścicielem działk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d) odwodnienie </w:t>
      </w:r>
    </w:p>
    <w:p>
      <w:pPr>
        <w:pStyle w:val="Normal"/>
        <w:rPr/>
      </w:pPr>
      <w:r>
        <w:rPr>
          <w:sz w:val="24"/>
        </w:rPr>
        <w:tab/>
        <w:t xml:space="preserve">     - wpusty uliczne WP35 -  WP44 – 10sz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przykanaliki PCV śr. 20 cm – 43,00mb </w:t>
      </w:r>
    </w:p>
    <w:p>
      <w:pPr>
        <w:pStyle w:val="Normal"/>
        <w:rPr>
          <w:sz w:val="24"/>
        </w:rPr>
      </w:pPr>
      <w:r>
        <w:rPr>
          <w:sz w:val="24"/>
        </w:rPr>
        <w:tab/>
        <w:t>-d) zieleń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trawniki szer. zmiennej – pokazane na planie zagospodarowania terenu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ab/>
        <w:t xml:space="preserve">           - skarpy o nachyleniu do 1:1,5 zagospodarowane (obsianie trawą)        </w:t>
      </w:r>
      <w:r>
        <w:rPr>
          <w:b/>
          <w:sz w:val="24"/>
        </w:rPr>
        <w:t xml:space="preserve">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6.6. Ulica Sikorskieg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a) jezd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szerokość jezdni 5,00 m w km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- długość  – 0,287 k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szerokość jezdni 3,50 m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długość – 0,112 km   0+013 - 0+125 k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utwardzenie jezdni z kostki betonowej polbruk gr 8 cm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ulica ograniczona została krawężnikami betonowymi najazdowymi na +5 cm z dwóch </w:t>
        <w:tab/>
        <w:tab/>
        <w:t xml:space="preserve">        stron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a) chodnik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chodniki szerokości 2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dojścia z chodnika do bramek szerokości 1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chodniki usytuowane po obu stronach ulicy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obramowanie nawierzchni chodnika z obrzeży betonowych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utwardzenie chodnika z kostki betonowej polbruk gr 6 cm </w:t>
      </w:r>
    </w:p>
    <w:p>
      <w:pPr>
        <w:pStyle w:val="Normal"/>
        <w:rPr>
          <w:sz w:val="24"/>
        </w:rPr>
      </w:pPr>
      <w:r>
        <w:rPr>
          <w:sz w:val="24"/>
        </w:rPr>
        <w:tab/>
        <w:t>-c) zjazd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szerokość zjazdów bramowych wraz z bramką 4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szerokość zjazdów bramowych bez bramki 3,00 m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zjazdy na posesje utwardzone z kostki betonowej polbruk gr 8 cm 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obramowanie zjazdów z obrzeży betonow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skosy zjazdu z jezdnią wyrobione 1:2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- przynależy jeden zjazd do posesji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długość zjazdu do granicy pasa drogoweg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/>
      </w:pPr>
      <w:r>
        <w:rPr>
          <w:sz w:val="24"/>
        </w:rPr>
        <w:tab/>
        <w:t xml:space="preserve">     - dokładną lokalizację zjazdu należy uzgodnić z właścicielem działki</w:t>
      </w:r>
    </w:p>
    <w:p>
      <w:pPr>
        <w:pStyle w:val="Normal"/>
        <w:rPr>
          <w:sz w:val="24"/>
        </w:rPr>
      </w:pPr>
      <w:r>
        <w:rPr>
          <w:sz w:val="24"/>
        </w:rPr>
        <w:tab/>
        <w:t>-d) parking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szerokość parkingu 5,00 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długość 10,00 m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ilość miejsc postojowych 4 miejsca , stanowisko 2,50 m x 5,00 m  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- obramowanie parkinu krawężnikiem betonowym najazdowym wyniesionym na +8 c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łuki wjazdowe na parking R=0,50 m , R=1,0 m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- utwardzenie parkingu z kostki betonowej polbruk gr 8 c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e) odwodnienie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wpusty uliczne WP45 -  WP49 – 5sz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studnie rewizyjne śr 120 cm – 1szt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przykanaliki PCV śr. 20 cm – 27,00mb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-f) zieleń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trawniki szer. zmiennej – pokazane na planie zagospodarowania terenu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- skarpy o nachyleniu do 1:1,5 zagospodarowane (obsianie trawą)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7.    </w:t>
      </w:r>
      <w:r>
        <w:rPr>
          <w:b/>
          <w:sz w:val="24"/>
          <w:u w:val="single"/>
        </w:rPr>
        <w:t>O r g a n i z a c j a   r u c h u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1. Piesz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- zabudowa miejska , osiedle domów jednorodzinnych - mały ruch piesz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2. Samochodow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- na terenie przebudowy małe natężenie ruchu , głównie samochody osobowe 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brak zakładów przemysłowych 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7.3. Oznakow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- istniejące oznakowanie pionowe i poziome bez zmia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- zastosowano progi zwalniające typ 2 o prędkości Vp=20 km/h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- ul. Wyszyńskiego         </w:t>
        <w:tab/>
        <w:t xml:space="preserve">– 3 sz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 xml:space="preserve">- ul. Gdańska                  </w:t>
        <w:tab/>
        <w:t>– 2 sz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- ul. Sucharskiego          </w:t>
        <w:tab/>
        <w:t xml:space="preserve">– 2 sz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- ul. Konstytucji 3-go Maja</w:t>
        <w:tab/>
        <w:t>– 2 sz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ul. Staffa</w:t>
        <w:tab/>
        <w:tab/>
        <w:tab/>
        <w:t>– 2 sz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ul. Sikorskiego</w:t>
        <w:tab/>
        <w:tab/>
        <w:t>– 2 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</w:t>
      </w:r>
      <w:r>
        <w:rPr>
          <w:b/>
          <w:i/>
          <w:sz w:val="24"/>
        </w:rPr>
        <w:t xml:space="preserve">  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Projekt docelowej organizacji ruchu w odrębnym opracowan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rPr/>
      </w:pPr>
      <w:r>
        <w:rPr>
          <w:b/>
          <w:sz w:val="24"/>
        </w:rPr>
        <w:t xml:space="preserve">8.   </w:t>
      </w:r>
      <w:r>
        <w:rPr>
          <w:b/>
          <w:sz w:val="24"/>
          <w:u w:val="single"/>
        </w:rPr>
        <w:t xml:space="preserve"> P r o f i l    p o d ł u ż n 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1. Niweletę  jezdni zaprojektowano w nawiązaniu do istniejących osi jezdni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Przy przebudowie ulic zakłada się drobne korekty istniejącej niwelety od -20 c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o +30 cm , z korektą spadów podłużnych , oraz profilowaniem spadów poprzecznych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jezdni. Przy korekcie niwelety uwzględniono także łuki pionowe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8.2. Spadk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a) - ul. Wyszyńskieg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 min  -  0,37  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 max  - 2,41 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b) - ul. Gdańsk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 min  -  0,53  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 max  - 2,59 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c) - ul. Sucharskieg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 min  -  1,45  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 max  - 4,33 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d) - ul. Konstytucji 3-go Maja 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>- min  -  0,47  %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- max  - 2,63  %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d) - ul. Staffa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- min  -  0,50  %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>- max  - 3,39  %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 xml:space="preserve">  </w:t>
      </w:r>
      <w:r>
        <w:rPr>
          <w:sz w:val="24"/>
        </w:rPr>
        <w:t xml:space="preserve">d) - ul. Sikorskieg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 min  -  0,88  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 max  - 2,31 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8.3. Łuki pionow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a) – ul. Wyszyńskiego  </w:t>
      </w:r>
    </w:p>
    <w:p>
      <w:pPr>
        <w:pStyle w:val="Normal"/>
        <w:tabs>
          <w:tab w:val="clear" w:pos="708"/>
          <w:tab w:val="left" w:pos="1095" w:leader="none"/>
        </w:tabs>
        <w:ind w:left="73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wklęsłe  </w:t>
      </w:r>
    </w:p>
    <w:p>
      <w:pPr>
        <w:pStyle w:val="Normal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  <w:lang w:val="en-US"/>
        </w:rPr>
        <w:t>-</w:t>
      </w:r>
      <w:r>
        <w:rPr>
          <w:sz w:val="24"/>
          <w:lang w:val="en-US"/>
        </w:rPr>
        <w:t xml:space="preserve"> R min =</w:t>
      </w:r>
      <w:r>
        <w:rPr>
          <w:b/>
          <w:sz w:val="24"/>
          <w:lang w:val="en-US"/>
        </w:rPr>
        <w:t xml:space="preserve">  </w:t>
      </w:r>
      <w:r>
        <w:rPr>
          <w:sz w:val="24"/>
          <w:lang w:val="en-US"/>
        </w:rPr>
        <w:t>600 m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, R max = 4000 m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</w:t>
      </w: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- wypukłe 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</w:t>
      </w:r>
      <w:r>
        <w:rPr>
          <w:b/>
          <w:sz w:val="24"/>
          <w:lang w:val="en-US"/>
        </w:rPr>
        <w:t xml:space="preserve">- </w:t>
      </w:r>
      <w:r>
        <w:rPr>
          <w:sz w:val="24"/>
          <w:lang w:val="en-US"/>
        </w:rPr>
        <w:t>R min =</w:t>
      </w:r>
      <w:r>
        <w:rPr>
          <w:b/>
          <w:sz w:val="24"/>
          <w:lang w:val="en-US"/>
        </w:rPr>
        <w:t xml:space="preserve">  </w:t>
      </w:r>
      <w:r>
        <w:rPr>
          <w:sz w:val="24"/>
          <w:lang w:val="en-US"/>
        </w:rPr>
        <w:t>800 m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R max = 2000 m </w:t>
      </w: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</w:t>
      </w:r>
      <w:r>
        <w:rPr>
          <w:sz w:val="24"/>
        </w:rPr>
        <w:t xml:space="preserve">b) – ul. Gdańska  </w:t>
      </w:r>
    </w:p>
    <w:p>
      <w:pPr>
        <w:pStyle w:val="Normal"/>
        <w:tabs>
          <w:tab w:val="clear" w:pos="708"/>
          <w:tab w:val="left" w:pos="1095" w:leader="none"/>
        </w:tabs>
        <w:ind w:left="73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wklęsłe  </w:t>
      </w:r>
    </w:p>
    <w:p>
      <w:pPr>
        <w:pStyle w:val="Normal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-</w:t>
      </w:r>
      <w:r>
        <w:rPr>
          <w:sz w:val="24"/>
        </w:rPr>
        <w:t xml:space="preserve"> R =</w:t>
      </w:r>
      <w:r>
        <w:rPr>
          <w:b/>
          <w:sz w:val="24"/>
        </w:rPr>
        <w:t xml:space="preserve">  </w:t>
      </w:r>
      <w:r>
        <w:rPr>
          <w:sz w:val="24"/>
        </w:rPr>
        <w:t>2000 m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</w:t>
      </w:r>
      <w:r>
        <w:rPr>
          <w:sz w:val="24"/>
        </w:rPr>
        <w:t xml:space="preserve"> </w:t>
      </w:r>
      <w:r>
        <w:rPr>
          <w:sz w:val="24"/>
        </w:rPr>
        <w:t xml:space="preserve">- wypukłe  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- </w:t>
      </w:r>
      <w:r>
        <w:rPr>
          <w:sz w:val="24"/>
        </w:rPr>
        <w:t>R =</w:t>
      </w:r>
      <w:r>
        <w:rPr>
          <w:b/>
          <w:sz w:val="24"/>
        </w:rPr>
        <w:t xml:space="preserve">  </w:t>
      </w:r>
      <w:r>
        <w:rPr>
          <w:sz w:val="24"/>
        </w:rPr>
        <w:t>1000 m</w:t>
      </w:r>
      <w:r>
        <w:rPr>
          <w:b/>
          <w:sz w:val="24"/>
        </w:rPr>
        <w:t xml:space="preserve">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 xml:space="preserve">    </w:t>
      </w:r>
      <w:r>
        <w:rPr>
          <w:sz w:val="24"/>
        </w:rPr>
        <w:t xml:space="preserve">c) – ul. Sucharskiego  </w:t>
      </w:r>
    </w:p>
    <w:p>
      <w:pPr>
        <w:pStyle w:val="Normal"/>
        <w:tabs>
          <w:tab w:val="clear" w:pos="708"/>
          <w:tab w:val="left" w:pos="1095" w:leader="none"/>
        </w:tabs>
        <w:ind w:left="73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wklęsłe  </w:t>
      </w:r>
    </w:p>
    <w:p>
      <w:pPr>
        <w:pStyle w:val="Normal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-</w:t>
      </w:r>
      <w:r>
        <w:rPr>
          <w:sz w:val="24"/>
        </w:rPr>
        <w:t xml:space="preserve"> R min =</w:t>
      </w:r>
      <w:r>
        <w:rPr>
          <w:b/>
          <w:sz w:val="24"/>
        </w:rPr>
        <w:t xml:space="preserve">  </w:t>
      </w:r>
      <w:r>
        <w:rPr>
          <w:sz w:val="24"/>
        </w:rPr>
        <w:t>1000 m</w:t>
      </w:r>
      <w:r>
        <w:rPr>
          <w:b/>
          <w:sz w:val="24"/>
        </w:rPr>
        <w:t xml:space="preserve"> , </w:t>
      </w:r>
      <w:r>
        <w:rPr>
          <w:sz w:val="24"/>
        </w:rPr>
        <w:t xml:space="preserve">R max = 2000 m </w:t>
      </w:r>
    </w:p>
    <w:p>
      <w:pPr>
        <w:pStyle w:val="Normal"/>
        <w:rPr/>
      </w:pPr>
      <w:r>
        <w:rPr>
          <w:b/>
          <w:sz w:val="24"/>
        </w:rPr>
        <w:t xml:space="preserve">                    </w:t>
      </w:r>
      <w:r>
        <w:rPr>
          <w:sz w:val="24"/>
        </w:rPr>
        <w:t xml:space="preserve"> </w:t>
      </w:r>
      <w:r>
        <w:rPr>
          <w:sz w:val="24"/>
        </w:rPr>
        <w:t xml:space="preserve">- wypukłe  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- </w:t>
      </w:r>
      <w:r>
        <w:rPr>
          <w:sz w:val="24"/>
        </w:rPr>
        <w:t>R =</w:t>
      </w:r>
      <w:r>
        <w:rPr>
          <w:b/>
          <w:sz w:val="24"/>
        </w:rPr>
        <w:t xml:space="preserve">  </w:t>
      </w:r>
      <w:r>
        <w:rPr>
          <w:sz w:val="24"/>
        </w:rPr>
        <w:t>800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d) – ul. Konstytucji 3-go Maja   </w:t>
      </w:r>
    </w:p>
    <w:p>
      <w:pPr>
        <w:pStyle w:val="Normal"/>
        <w:tabs>
          <w:tab w:val="clear" w:pos="708"/>
          <w:tab w:val="left" w:pos="1095" w:leader="none"/>
        </w:tabs>
        <w:ind w:left="73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wklęsłe  </w:t>
      </w:r>
    </w:p>
    <w:p>
      <w:pPr>
        <w:pStyle w:val="Normal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-</w:t>
      </w:r>
      <w:r>
        <w:rPr>
          <w:sz w:val="24"/>
        </w:rPr>
        <w:t xml:space="preserve"> R min =</w:t>
      </w:r>
      <w:r>
        <w:rPr>
          <w:b/>
          <w:sz w:val="24"/>
        </w:rPr>
        <w:t xml:space="preserve">  </w:t>
      </w:r>
      <w:r>
        <w:rPr>
          <w:sz w:val="24"/>
        </w:rPr>
        <w:t>1000 m</w:t>
      </w:r>
      <w:r>
        <w:rPr>
          <w:b/>
          <w:sz w:val="24"/>
        </w:rPr>
        <w:t xml:space="preserve"> </w:t>
      </w:r>
      <w:r>
        <w:rPr>
          <w:sz w:val="24"/>
        </w:rPr>
        <w:t>, R max = 2000 m</w:t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sz w:val="24"/>
        </w:rPr>
        <w:t xml:space="preserve">     </w:t>
      </w:r>
      <w:r>
        <w:rPr>
          <w:sz w:val="24"/>
        </w:rPr>
        <w:t xml:space="preserve">- wypukłe  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 xml:space="preserve">- </w:t>
      </w:r>
      <w:r>
        <w:rPr>
          <w:sz w:val="24"/>
        </w:rPr>
        <w:t>R min =</w:t>
      </w:r>
      <w:r>
        <w:rPr>
          <w:b/>
          <w:sz w:val="24"/>
        </w:rPr>
        <w:t xml:space="preserve">  </w:t>
      </w:r>
      <w:r>
        <w:rPr>
          <w:sz w:val="24"/>
        </w:rPr>
        <w:t>1000 m</w:t>
      </w:r>
      <w:r>
        <w:rPr>
          <w:b/>
          <w:sz w:val="24"/>
        </w:rPr>
        <w:t xml:space="preserve"> </w:t>
      </w:r>
      <w:r>
        <w:rPr>
          <w:sz w:val="24"/>
        </w:rPr>
        <w:t xml:space="preserve">, R max = 1500 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 xml:space="preserve">     </w:t>
      </w:r>
      <w:r>
        <w:rPr>
          <w:sz w:val="24"/>
        </w:rPr>
        <w:t xml:space="preserve"> d) – ul. </w:t>
      </w:r>
      <w:r>
        <w:rPr>
          <w:sz w:val="24"/>
          <w:lang w:val="en-US"/>
        </w:rPr>
        <w:t xml:space="preserve">Staffa </w:t>
      </w:r>
    </w:p>
    <w:p>
      <w:pPr>
        <w:pStyle w:val="Normal"/>
        <w:tabs>
          <w:tab w:val="clear" w:pos="708"/>
          <w:tab w:val="left" w:pos="1095" w:leader="none"/>
        </w:tabs>
        <w:ind w:left="735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 xml:space="preserve">- wklęsłe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</w:t>
      </w:r>
      <w:r>
        <w:rPr>
          <w:b/>
          <w:sz w:val="24"/>
          <w:lang w:val="en-US"/>
        </w:rPr>
        <w:t>-</w:t>
      </w:r>
      <w:r>
        <w:rPr>
          <w:sz w:val="24"/>
          <w:lang w:val="en-US"/>
        </w:rPr>
        <w:t xml:space="preserve"> R min =</w:t>
      </w:r>
      <w:r>
        <w:rPr>
          <w:b/>
          <w:sz w:val="24"/>
          <w:lang w:val="en-US"/>
        </w:rPr>
        <w:t xml:space="preserve">  </w:t>
      </w:r>
      <w:r>
        <w:rPr>
          <w:sz w:val="24"/>
          <w:lang w:val="en-US"/>
        </w:rPr>
        <w:t>1000 m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, R max = 2000 m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- wypukłe  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 xml:space="preserve">- </w:t>
      </w:r>
      <w:r>
        <w:rPr>
          <w:sz w:val="24"/>
        </w:rPr>
        <w:t>R  =</w:t>
      </w:r>
      <w:r>
        <w:rPr>
          <w:b/>
          <w:sz w:val="24"/>
        </w:rPr>
        <w:t xml:space="preserve">  </w:t>
      </w:r>
      <w:r>
        <w:rPr>
          <w:sz w:val="24"/>
        </w:rPr>
        <w:t>1200 m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 xml:space="preserve">      </w:t>
      </w:r>
      <w:r>
        <w:rPr>
          <w:sz w:val="24"/>
        </w:rPr>
        <w:t xml:space="preserve">e) – ul. Sikorskiego  </w:t>
      </w:r>
    </w:p>
    <w:p>
      <w:pPr>
        <w:pStyle w:val="Normal"/>
        <w:tabs>
          <w:tab w:val="clear" w:pos="708"/>
          <w:tab w:val="left" w:pos="1095" w:leader="none"/>
        </w:tabs>
        <w:ind w:left="73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wklęsłe  </w:t>
      </w:r>
    </w:p>
    <w:p>
      <w:pPr>
        <w:pStyle w:val="Normal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-</w:t>
      </w:r>
      <w:r>
        <w:rPr>
          <w:sz w:val="24"/>
        </w:rPr>
        <w:t xml:space="preserve"> R  =</w:t>
      </w:r>
      <w:r>
        <w:rPr>
          <w:b/>
          <w:sz w:val="24"/>
        </w:rPr>
        <w:t xml:space="preserve"> </w:t>
      </w:r>
      <w:r>
        <w:rPr>
          <w:sz w:val="24"/>
        </w:rPr>
        <w:t>2000 m</w:t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sz w:val="24"/>
        </w:rPr>
        <w:t xml:space="preserve">     </w:t>
      </w:r>
      <w:r>
        <w:rPr>
          <w:sz w:val="24"/>
        </w:rPr>
        <w:t xml:space="preserve">- wypukłe  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 xml:space="preserve">- </w:t>
      </w:r>
      <w:r>
        <w:rPr>
          <w:sz w:val="24"/>
        </w:rPr>
        <w:t>R =</w:t>
      </w:r>
      <w:r>
        <w:rPr>
          <w:b/>
          <w:sz w:val="24"/>
        </w:rPr>
        <w:t xml:space="preserve">  </w:t>
      </w:r>
      <w:r>
        <w:rPr>
          <w:sz w:val="24"/>
        </w:rPr>
        <w:t xml:space="preserve">3000 m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9.   </w:t>
      </w:r>
      <w:r>
        <w:rPr>
          <w:b/>
          <w:sz w:val="24"/>
          <w:u w:val="single"/>
        </w:rPr>
        <w:t xml:space="preserve"> P r z e k r ó j   n o r m a l n 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padki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jezd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ul. Wyszyńskiego , Gdańska , Sucharskiego , Konstytucji 3-go Maja  , Staffa ,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</w:t>
        <w:tab/>
        <w:t xml:space="preserve">– podłużny zmienny , poprzeczny – daszkowy 2,0%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ul. Sikorskiego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</w:t>
        <w:tab/>
        <w:t xml:space="preserve"> – podłużny zmienny , poprzeczny – jednostronny 2,0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chodnik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ul. Wyszyńskiego , Gdańska , Sucharskiego , Konstytucji 3-go Maja , Staffa , Sikorski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– </w:t>
      </w:r>
      <w:r>
        <w:rPr>
          <w:sz w:val="24"/>
        </w:rPr>
        <w:t>podłużny-zmienny ; poprzeczny – jednostronny 2,0% (w kierunku jezdni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- zjazd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– </w:t>
      </w:r>
      <w:r>
        <w:rPr>
          <w:sz w:val="24"/>
        </w:rPr>
        <w:t xml:space="preserve">podłużny - jednostronny w kierunku jezdni na szer. chodnika 2,0 % , w pozostałej </w:t>
        <w:tab/>
        <w:t xml:space="preserve">                części zjazdu spadek dostosowany do terenu nie przekraczający 15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/>
      </w:pPr>
      <w:r>
        <w:rPr>
          <w:b/>
          <w:sz w:val="24"/>
        </w:rPr>
        <w:t xml:space="preserve">10.   </w:t>
      </w:r>
      <w:r>
        <w:rPr>
          <w:b/>
          <w:sz w:val="24"/>
          <w:u w:val="single"/>
        </w:rPr>
        <w:t xml:space="preserve"> P r z e k r ó j    k o n s t r u k c y j n 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0.1. Jezdnia – ul. Wyszyńskieg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 ruch kategorii  KR 3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- grunt                G2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przemarzanie   0,50*1,00= 0,50 m  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20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- </w:t>
      </w:r>
      <w:r>
        <w:rPr>
          <w:i/>
          <w:sz w:val="24"/>
        </w:rPr>
        <w:t>tabela 5.3.3.a - modyfikacj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nawierzchnia z polbruku</w:t>
        <w:tab/>
        <w:tab/>
        <w:tab/>
        <w:tab/>
        <w:tab/>
        <w:tab/>
        <w:t xml:space="preserve">  gr.       8 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podsypka piaskowa</w:t>
        <w:tab/>
        <w:tab/>
        <w:tab/>
        <w:tab/>
        <w:tab/>
        <w:tab/>
        <w:t xml:space="preserve">  gr.       4 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podbudowa ; beton Rm=7,5Mpa (B-7,5)</w:t>
        <w:tab/>
        <w:tab/>
        <w:tab/>
        <w:t xml:space="preserve">  gr.     30 cm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warstwa odsączająca z piasku lub pospółki                                 </w:t>
      </w:r>
      <w:r>
        <w:rPr>
          <w:sz w:val="24"/>
          <w:u w:val="single"/>
        </w:rPr>
        <w:t>gr.     10</w:t>
      </w:r>
      <w:r>
        <w:rPr>
          <w:sz w:val="24"/>
          <w:u w:val="single"/>
          <w:lang w:val="de-DE"/>
        </w:rPr>
        <w:t xml:space="preserve"> cm </w:t>
      </w:r>
    </w:p>
    <w:p>
      <w:pPr>
        <w:pStyle w:val="Normal"/>
        <w:rPr/>
      </w:pPr>
      <w:r>
        <w:rPr>
          <w:sz w:val="24"/>
          <w:lang w:val="de-DE"/>
        </w:rPr>
        <w:t xml:space="preserve">                                                                                                                                  </w:t>
      </w:r>
      <w:r>
        <w:rPr>
          <w:sz w:val="24"/>
          <w:lang w:val="de-DE"/>
        </w:rPr>
        <w:t>52 cm &gt; h</w:t>
      </w:r>
      <w:r>
        <w:rPr>
          <w:sz w:val="24"/>
          <w:vertAlign w:val="subscript"/>
          <w:lang w:val="de-DE"/>
        </w:rPr>
        <w:t>z</w:t>
      </w:r>
      <w:r>
        <w:rPr>
          <w:sz w:val="24"/>
          <w:lang w:val="de-DE"/>
        </w:rPr>
        <w:t>=0,50 m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sz w:val="24"/>
          <w:lang w:val="de-DE"/>
        </w:rPr>
        <w:t xml:space="preserve">                </w:t>
      </w:r>
      <w:r>
        <w:rPr>
          <w:sz w:val="24"/>
        </w:rPr>
        <w:t>- krawężnik najazdowy na ławie betonowej C8/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 obrzeże betonowe na ławie betonowej C8/1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0.2. Jezdnia – ul. Gdańska , Sucharskiego , Konstytucji 3-go Maja , Staffa , Sikorskiego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 ruch kategorii  KR 1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- grunt                G2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przemarzanie   0,40*1,00= 0,40 m  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20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- </w:t>
      </w:r>
      <w:r>
        <w:rPr>
          <w:i/>
          <w:sz w:val="24"/>
        </w:rPr>
        <w:t>tabela 5.3.2.a - modyfikacj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nawierzchnia z polbruku</w:t>
        <w:tab/>
        <w:tab/>
        <w:tab/>
        <w:tab/>
        <w:tab/>
        <w:tab/>
        <w:t xml:space="preserve">  gr.       8 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podsypka piaskowa</w:t>
        <w:tab/>
        <w:tab/>
        <w:tab/>
        <w:tab/>
        <w:tab/>
        <w:tab/>
        <w:t xml:space="preserve">  gr.       4 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podbudowa ; beton Rm=7,5Mpa (B-7,5)</w:t>
        <w:tab/>
        <w:tab/>
        <w:tab/>
        <w:t xml:space="preserve">  gr.     20 cm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warstwa odsączająca z piasku lub pospółki                                 </w:t>
      </w:r>
      <w:r>
        <w:rPr>
          <w:sz w:val="24"/>
          <w:u w:val="single"/>
        </w:rPr>
        <w:t>gr.     10</w:t>
      </w:r>
      <w:r>
        <w:rPr>
          <w:sz w:val="24"/>
          <w:u w:val="single"/>
          <w:lang w:val="de-DE"/>
        </w:rPr>
        <w:t xml:space="preserve"> cm </w:t>
      </w:r>
    </w:p>
    <w:p>
      <w:pPr>
        <w:pStyle w:val="Normal"/>
        <w:rPr/>
      </w:pPr>
      <w:r>
        <w:rPr>
          <w:sz w:val="24"/>
          <w:lang w:val="de-DE"/>
        </w:rPr>
        <w:t xml:space="preserve">                                                                                                                                  </w:t>
      </w:r>
      <w:r>
        <w:rPr>
          <w:sz w:val="24"/>
          <w:lang w:val="de-DE"/>
        </w:rPr>
        <w:t>42 cm &gt; h</w:t>
      </w:r>
      <w:r>
        <w:rPr>
          <w:sz w:val="24"/>
          <w:vertAlign w:val="subscript"/>
          <w:lang w:val="de-DE"/>
        </w:rPr>
        <w:t>z</w:t>
      </w:r>
      <w:r>
        <w:rPr>
          <w:sz w:val="24"/>
          <w:lang w:val="de-DE"/>
        </w:rPr>
        <w:t>=0,40 m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/>
      </w:pPr>
      <w:r>
        <w:rPr>
          <w:sz w:val="24"/>
          <w:lang w:val="de-DE"/>
        </w:rPr>
        <w:t xml:space="preserve">                </w:t>
      </w:r>
      <w:r>
        <w:rPr>
          <w:sz w:val="24"/>
        </w:rPr>
        <w:t>- krawężnik najazdowy na ławie betonowej C8/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 obrzeże betonowe na ławie betonowej C8/1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.3. Chodni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ruch kategorii  KR 1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grunt                G2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przemarzanie   0,40*1,00= 0,40 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- </w:t>
      </w:r>
      <w:r>
        <w:rPr>
          <w:i/>
          <w:sz w:val="24"/>
        </w:rPr>
        <w:t>przyjęto modyfikacje tabela 5.7.2. a 5.7.3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- </w:t>
      </w:r>
      <w:r>
        <w:rPr>
          <w:i/>
          <w:sz w:val="24"/>
        </w:rPr>
        <w:t>odśnieżanie i sprzątanie odbywa się tylko sprzętem mechanicznym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</w:t>
      </w:r>
      <w:r>
        <w:rPr>
          <w:i/>
          <w:sz w:val="24"/>
        </w:rPr>
        <w:t>lekkim o ciężarze do 3000 kg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nawierzchnia z kostki betonowej polbruk</w:t>
        <w:tab/>
        <w:tab/>
        <w:tab/>
        <w:t xml:space="preserve"> gr.       6 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podsypka piaskowa</w:t>
        <w:tab/>
        <w:tab/>
        <w:tab/>
        <w:tab/>
        <w:tab/>
        <w:t xml:space="preserve">        gr.       4 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podbudowa ; beton Rm=7,5MPa  (B-7,5)</w:t>
        <w:tab/>
        <w:tab/>
        <w:t xml:space="preserve">        gr.     10 cm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- warstwa odsączająca z piasku lub pospółki</w:t>
        <w:tab/>
        <w:tab/>
        <w:t xml:space="preserve">        </w:t>
      </w:r>
      <w:r>
        <w:rPr>
          <w:sz w:val="24"/>
          <w:u w:val="single"/>
        </w:rPr>
        <w:t>gr.     10</w:t>
      </w:r>
      <w:r>
        <w:rPr>
          <w:sz w:val="24"/>
          <w:u w:val="single"/>
          <w:lang w:val="de-DE"/>
        </w:rPr>
        <w:t xml:space="preserve"> cm </w:t>
      </w:r>
    </w:p>
    <w:p>
      <w:pPr>
        <w:pStyle w:val="Normal"/>
        <w:rPr/>
      </w:pPr>
      <w:r>
        <w:rPr>
          <w:sz w:val="24"/>
          <w:lang w:val="de-DE"/>
        </w:rPr>
        <w:t xml:space="preserve">                                                                                                                            </w:t>
      </w:r>
      <w:r>
        <w:rPr>
          <w:sz w:val="24"/>
          <w:lang w:val="de-DE"/>
        </w:rPr>
        <w:t>30 cm &lt; h</w:t>
      </w:r>
      <w:r>
        <w:rPr>
          <w:sz w:val="24"/>
          <w:vertAlign w:val="subscript"/>
          <w:lang w:val="de-DE"/>
        </w:rPr>
        <w:t>z</w:t>
      </w:r>
      <w:r>
        <w:rPr>
          <w:sz w:val="24"/>
          <w:lang w:val="de-DE"/>
        </w:rPr>
        <w:t>=0,40 m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                                </w:t>
      </w:r>
    </w:p>
    <w:p>
      <w:pPr>
        <w:pStyle w:val="Normal"/>
        <w:rPr/>
      </w:pPr>
      <w:r>
        <w:rPr>
          <w:sz w:val="24"/>
          <w:lang w:val="de-DE"/>
        </w:rPr>
        <w:t xml:space="preserve">                </w:t>
      </w:r>
      <w:r>
        <w:rPr>
          <w:sz w:val="24"/>
        </w:rPr>
        <w:t xml:space="preserve">- obrzeże betonowe na ławie betonowej C8/1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.4. Zjazdy , Parking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ruch kategorii  KR 1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grunt                G2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przemarzanie   0,40*1,00= 0,40 m 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- </w:t>
      </w:r>
      <w:r>
        <w:rPr>
          <w:i/>
          <w:sz w:val="24"/>
        </w:rPr>
        <w:t>tabela 5.6.1.a - modyfikacj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nawierzchnia z kostki betonowej polbruk</w:t>
        <w:tab/>
        <w:tab/>
        <w:t xml:space="preserve">        gr.       8 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podsypka piaskowa</w:t>
        <w:tab/>
        <w:tab/>
        <w:tab/>
        <w:tab/>
        <w:tab/>
        <w:t xml:space="preserve">        gr.       4 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podbudowa ; beton Rm=7,5MPa  (B-7,5)</w:t>
        <w:tab/>
        <w:tab/>
        <w:t xml:space="preserve">        gr.     15 cm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- warstwa odsączająca z piasku lub pospółki</w:t>
        <w:tab/>
        <w:tab/>
        <w:t xml:space="preserve">        </w:t>
      </w:r>
      <w:r>
        <w:rPr>
          <w:sz w:val="24"/>
          <w:u w:val="single"/>
        </w:rPr>
        <w:t>gr.     10</w:t>
      </w:r>
      <w:r>
        <w:rPr>
          <w:sz w:val="24"/>
          <w:u w:val="single"/>
          <w:lang w:val="de-DE"/>
        </w:rPr>
        <w:t xml:space="preserve"> cm </w:t>
      </w:r>
    </w:p>
    <w:p>
      <w:pPr>
        <w:pStyle w:val="Normal"/>
        <w:rPr/>
      </w:pPr>
      <w:r>
        <w:rPr>
          <w:sz w:val="24"/>
          <w:lang w:val="de-DE"/>
        </w:rPr>
        <w:t xml:space="preserve">                                                                                                                            </w:t>
      </w:r>
      <w:r>
        <w:rPr>
          <w:sz w:val="24"/>
          <w:lang w:val="de-DE"/>
        </w:rPr>
        <w:t>37 cm &lt; h</w:t>
      </w:r>
      <w:r>
        <w:rPr>
          <w:sz w:val="24"/>
          <w:vertAlign w:val="subscript"/>
          <w:lang w:val="de-DE"/>
        </w:rPr>
        <w:t>z</w:t>
      </w:r>
      <w:r>
        <w:rPr>
          <w:sz w:val="24"/>
          <w:lang w:val="de-DE"/>
        </w:rPr>
        <w:t>=0,40 m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                                </w:t>
      </w:r>
    </w:p>
    <w:p>
      <w:pPr>
        <w:pStyle w:val="Normal"/>
        <w:rPr/>
      </w:pPr>
      <w:r>
        <w:rPr>
          <w:sz w:val="24"/>
          <w:lang w:val="de-DE"/>
        </w:rPr>
        <w:t xml:space="preserve">                </w:t>
      </w:r>
      <w:r>
        <w:rPr>
          <w:sz w:val="24"/>
        </w:rPr>
        <w:t xml:space="preserve">- obrzeże betonowe na ławie betonowej C8/1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krawężnik najazdowy na ławie betonowej C8/1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 xml:space="preserve">Uwaga: dotyczy pkt 10.3, 10.4, warunki gruntowo – wodne są dobre - na całym odcinku </w:t>
        <w:tab/>
        <w:tab/>
        <w:tab/>
        <w:t xml:space="preserve">   projektowanych ulic występują grunty piaszczyste, na których można bezpośrednio </w:t>
        <w:tab/>
        <w:tab/>
        <w:tab/>
        <w:t xml:space="preserve">   ułożyć konstrukcje jezdni, z tego względu grubość hz przy rozpatrywaniu konstrukcji </w:t>
        <w:tab/>
        <w:tab/>
        <w:tab/>
        <w:t xml:space="preserve">   nie jest wymagana. Zastosowano w pkt 10.3 i 10.4 minimalną grubość warstwy </w:t>
        <w:tab/>
        <w:tab/>
        <w:t xml:space="preserve">               odsączającej spełniającą rolę w-wy wyrównawczej istniejącego podłoża.   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1.   </w:t>
      </w:r>
      <w:r>
        <w:rPr>
          <w:b/>
          <w:sz w:val="24"/>
          <w:u w:val="single"/>
        </w:rPr>
        <w:t xml:space="preserve"> N i e p e ł n o s p r a w n 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na przejściu dla pieszych obniżyć krawężnik do + 2 c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12.   </w:t>
      </w:r>
      <w:r>
        <w:rPr>
          <w:b/>
          <w:sz w:val="24"/>
          <w:u w:val="single"/>
        </w:rPr>
        <w:t xml:space="preserve"> K r a w ę ż n i k i  , o b r z e ż a 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krawężnik najazdowy 15 x 25 cm – jezd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ława betonowa   C 8/10 (B-1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wysokość krawężnika ;  jezdnia + 3 cm , parking + 8c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wysokość krawężnika ; przejście dla pieszych +2 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obrzeża betonowe 8 x 30 cm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ława betonowa   C 8/10 (B-10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3.  </w:t>
      </w:r>
      <w:r>
        <w:rPr>
          <w:b/>
          <w:sz w:val="24"/>
          <w:u w:val="single"/>
        </w:rPr>
        <w:t>O d w o d n i e n i 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ab/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odprowadzenie wód opadowych powierzchniowe, zaplanowano poprzez spadk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odłużne i  poprzeczne do projektowanych i istniejących wpustów sieci miejskiej kanalizacji </w:t>
        <w:tab/>
        <w:t xml:space="preserve">deszczowej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zaprojektowano 48 szt (w tym 39 szt nowych , 9szt do przestawienia)wpustów ulicznych z </w:t>
        <w:tab/>
        <w:t xml:space="preserve">kręgów betonowych o śr 50 cm z osadnikie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ysokości 50 cm. Całkowita głębokość wpustów ulicznych 173 cm Usytuowanie wpustó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zaprojektowano przy krawężnikach w krawędzi jezdn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ruszty na wpustach wykonać jako żeliwne typowe – standardowe formy płaskiej kl. D 400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należy zamontować przy ustawianiu studni pierścienie odciążające wpust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wpusty uliczne połączono przykanalikami z projektowanymi , oraz istniejącymi studniami </w:t>
        <w:tab/>
        <w:t xml:space="preserve">rewizyjnymi oraz z projektowanymi studniami chłonnym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projektowane odcinki przykanalików deszczowych od wpustów ulicznych do studn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rewizyjnych wykonać należy z rur gładkościennych kielichowych z PCV o sztywności </w:t>
        <w:tab/>
        <w:t xml:space="preserve">SN&gt;8kN/m2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i średnicy 20 cm , spadek rur przykanalików od wpustów do studni powinien mieścić się </w:t>
        <w:tab/>
        <w:t xml:space="preserve">pomiędzy 1% - 2%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studnie chłonne S1 , S2 , S3 (ul. Wyszyńskiego) wykonać z kręgów betonowych śr. 150 cm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z włazem żeliwnym </w:t>
        <w:tab/>
        <w:t xml:space="preserve">typu lekkiego , w studniach chłonnych należy wykonać otwory </w:t>
        <w:tab/>
        <w:t xml:space="preserve">przelewowe w stronę rowu , </w:t>
        <w:tab/>
        <w:t xml:space="preserve">otwory przelewowe o średnicy 30 cm zabezpieczyć kratą stalową </w:t>
        <w:tab/>
        <w:t xml:space="preserve">zamontowaną od wewnątrz </w:t>
        <w:tab/>
        <w:t xml:space="preserve">studn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studnie rewizyjne S4 , S5 , S6 , S7 , S8 (ul. Wyszyńskiego), S9 (ul. Sikorskiego) należy </w:t>
        <w:tab/>
        <w:t xml:space="preserve">wykonać z kręgów betonowych śr. 120 cm z włazem żeliwnym typu ciężkiego , oraz </w:t>
        <w:tab/>
        <w:t xml:space="preserve">zamontować pierścienie odciążające studn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studnie rewizyjną S7 , S8 , S9  należy ustawić na istniejących kolektorach..  </w:t>
        <w:tab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studzienki wpustów oraz studnie rewizyjne zabezpieczyć przed korozją poprzez izolacje </w:t>
        <w:tab/>
        <w:t>izoplastem R+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kolektor główny wykonać należy z rur gładko ściennych kielichowych z PCV o sztywności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SN&gt;8kN/m2  i średnicy 30 cm  - od studni S4 do istniejącej studni rewizyjnej o rzędnych </w:t>
        <w:tab/>
        <w:t xml:space="preserve">100,06/95,56 ,  długość kolektora wynosi 46,00 m i spadek 0,5%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połączenie rur należy wykonać za pomocą uszczelki umieszczonej w kielichu rury poprzez </w:t>
        <w:tab/>
        <w:t xml:space="preserve">wcisk bosego końca rury. Montaż rury należy wykonać zgodnie z wytycznymi zawartymi w </w:t>
        <w:tab/>
        <w:t xml:space="preserve">instrukcji producent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należy dokonać regulacji istniejących wpustów ulicznych z założeniem na kręgi betonowe </w:t>
        <w:tab/>
        <w:t xml:space="preserve">pierścieni odciążających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na ul. Wyszyńskiego w celu poprawienia odpływu wody ze studni chłonnych zaprojektowano </w:t>
        <w:tab/>
        <w:t xml:space="preserve">rów drogowy ze skarpami wyrobionymi skosem 1:1 , skarpy należy zabezpieczyć przed </w:t>
        <w:tab/>
        <w:t xml:space="preserve">obsunięciem i </w:t>
        <w:tab/>
        <w:t xml:space="preserve">wymywaniem płytami prefabrykowanymi ażurowymi , zaprojektowano </w:t>
        <w:tab/>
        <w:t>głębokość rowu 40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długość rowu wynosi 153,00 m od studni S3 do ul. Łąkowej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na ul. Wyszyńskiego pod zjazdem w km 0+188 zaprojektowano przepust śr. 30cm z rur </w:t>
        <w:tab/>
        <w:t xml:space="preserve">betonowych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przepusty należy ułożyć na ławie żwirowej gr 15 c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wloty i wyloty przepustu umocnione w postaci wybrukowania kamieniem na zaprawie </w:t>
        <w:tab/>
        <w:t xml:space="preserve">cementowej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w celu poprawienia odprowadzenia wody do wpustów ulicznych zaprojektowano ścieki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ykrawężnikowe z kostki betonowej polbruk gr 6 cm opuszczone względem jezdni – 2 cm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zerokość ścieku wynosi 20 cm dla wyróżnienia ścieku należy go wykonać z kostki kolorowej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14.  </w:t>
      </w:r>
      <w:r>
        <w:rPr>
          <w:b/>
          <w:sz w:val="24"/>
          <w:u w:val="single"/>
        </w:rPr>
        <w:t>O c h r o n a   ś r o d o w i s k 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4.1.  W celu ochrony naturalnego środowiska zaplanowano następujące rozwiązania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nawierzchnie drogowe szczelne , nie pylne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 odwodnienie powierzchniowe do istniejącego systemu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 roboty drogowe nie naruszają systemu wód podziemnych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tereny zielone - rekultywacj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4.2.  Zadrzewienie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- brak wycinki drzew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                </w:t>
      </w: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15.  </w:t>
      </w:r>
      <w:r>
        <w:rPr>
          <w:b/>
          <w:sz w:val="24"/>
          <w:u w:val="single"/>
        </w:rPr>
        <w:t xml:space="preserve"> R o b o t y   z i e m n e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ziemię z wykopu przeznaczono na odkład w miejsce wskazane przez Urząd  Miasta. 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Wykonać bardzo dobre zagęszczenie , w szczególności nad wykopami po instalacjach                       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dziemny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niweleta jest prowadzona po terenie i mogą nastąpić wypłycenia sieci . Ewentualne kolizj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głaszać do użytkownik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w obrębie zaznaczonych urządzeń roboty ziemne wykonywać ręczni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6.   </w:t>
      </w:r>
      <w:r>
        <w:rPr>
          <w:b/>
          <w:sz w:val="24"/>
          <w:u w:val="single"/>
        </w:rPr>
        <w:t>U r z ą d z e n i a   p o d z i e m n e,  u z g o d n i e n 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6.1. W obrębie zaznaczonych urządzeń podziemnych roboty ziemne i drogowe wykonywać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ręcz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6.2. Lokalizacja w/w urządzeń  jest zaznaczona na planie , dodatkowo wejście na budow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zgłosić do właścicieli sieci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 Zakład Energetyczny Energa  w Kwidzynie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T P SA , Pion Sieci Obszar Eksploatacji w Nowym Mieście Lubawski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Wodociągi w Susz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 Pomorska Sp. Gazownicza w Elbląg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Urząd Gminy i Miasta w Susz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6.3. Uzgodnienia - xero w załączen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17. </w:t>
      </w:r>
      <w:r>
        <w:rPr>
          <w:b/>
          <w:sz w:val="24"/>
          <w:u w:val="single"/>
        </w:rPr>
        <w:t>T y c z e n i e   o b i e k t 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osie , kąty i punkty główne wyznaczono na aktualnym podkładzie mapow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należy zlecić uprawnionemu geodecie wyznaczenie : granic działek , punktów głównych 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reperów  roboczych , co zostało ujęte w kosztorys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pomiar wykonawcy ujęto w kosztorys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pomiar powykonawczy - ujęto w odrębnej pozycji kosztorysow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 przypadku znacznych różnic uzgodnić z projektantem korek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8. </w:t>
      </w:r>
      <w:r>
        <w:rPr>
          <w:b/>
          <w:sz w:val="24"/>
          <w:u w:val="single"/>
        </w:rPr>
        <w:t xml:space="preserve"> K o s z t o r y 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łącznikiem do projektu budowlanego jest kosztorys z m-ca sierpień 2007 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19. </w:t>
      </w:r>
      <w:r>
        <w:rPr>
          <w:b/>
          <w:sz w:val="24"/>
          <w:u w:val="single"/>
        </w:rPr>
        <w:t xml:space="preserve">U w a g i   k o ń c o w e </w:t>
      </w:r>
      <w:r>
        <w:rPr>
          <w:sz w:val="24"/>
          <w:u w:val="single"/>
        </w:rPr>
        <w:t xml:space="preserve"> 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 xml:space="preserve">     </w:t>
      </w:r>
      <w:r>
        <w:rPr>
          <w:b/>
          <w:i/>
          <w:sz w:val="24"/>
        </w:rPr>
        <w:t xml:space="preserve"> </w:t>
      </w:r>
      <w:r>
        <w:rPr>
          <w:i/>
          <w:sz w:val="24"/>
          <w:u w:val="single"/>
        </w:rPr>
        <w:t xml:space="preserve">Wszystkie materiały stosowane do wykonywania robót, sprzęt, transport, wykonanie robót, kontrola jakości robót, sposób obmiaru, odbiór oraz podstawa płatności za wykonane roboty w zakresie objętym niniejszym  projektem powinny być zgodne z wymaganiami zawartymi </w:t>
      </w:r>
    </w:p>
    <w:p>
      <w:pPr>
        <w:pStyle w:val="Normal"/>
        <w:rPr/>
      </w:pPr>
      <w:r>
        <w:rPr>
          <w:i/>
          <w:sz w:val="24"/>
          <w:u w:val="single"/>
        </w:rPr>
        <w:t xml:space="preserve">w </w:t>
      </w:r>
      <w:r>
        <w:rPr>
          <w:b/>
          <w:i/>
          <w:sz w:val="24"/>
          <w:u w:val="single"/>
        </w:rPr>
        <w:t>szczegółowych specyfikacjach  technicznych</w:t>
      </w:r>
      <w:r>
        <w:rPr>
          <w:i/>
          <w:sz w:val="24"/>
          <w:u w:val="single"/>
        </w:rPr>
        <w:t xml:space="preserve"> załączonych do projektu budowlanego  oraz obowiązującymi normami i przepisami technicznymi.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">
    <w:name w:val="WW-Nag?ówek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">
    <w:name w:val="WW-Nag?ówek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">
    <w:name w:val="WW-Nag?ówek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">
    <w:name w:val="WW-Nag?ówek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">
    <w:name w:val="WW-Nag?ówek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">
    <w:name w:val="WW-Nag?ówek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">
    <w:name w:val="WW-Nag?ówek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">
    <w:name w:val="WW-Nag?ówek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">
    <w:name w:val="WW-Nag?ówek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">
    <w:name w:val="WW-Nag?ówek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">
    <w:name w:val="WW-Nag?ówek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">
    <w:name w:val="WW-Nag?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">
    <w:name w:val="WW-Nag?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">
    <w:name w:val="WW-Nag?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">
    <w:name w:val="WW-Nag?ówek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">
    <w:name w:val="WW-Nag?ówek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">
    <w:name w:val="WW-Nag?ówek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">
    <w:name w:val="WW-Nag?ówek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">
    <w:name w:val="WW-Nag?ówek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">
    <w:name w:val="WW-Nag?ówek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">
    <w:name w:val="WW-Nag?ówek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">
    <w:name w:val="WW-Nag?ówek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">
    <w:name w:val="WW-Nag?ówek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">
    <w:name w:val="WW-Nag?ówek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">
    <w:name w:val="WW-Nag?ówek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">
    <w:name w:val="WW-Nag?ówek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">
    <w:name w:val="WW-Nag?ówek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">
    <w:name w:val="WW-Nag?ówek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">
    <w:name w:val="WW-Nag?ówek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">
    <w:name w:val="WW-Nag?ówek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1">
    <w:name w:val="WW-Nag?ówek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11">
    <w:name w:val="WW-Nag?ówek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111">
    <w:name w:val="WW-Nag?ówek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1111">
    <w:name w:val="WW-Nag?ówek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11111">
    <w:name w:val="WW-Nag?ówek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111111">
    <w:name w:val="WW-Nag?ówek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1111111">
    <w:name w:val="WW-Nag?ówek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11111111">
    <w:name w:val="WW-Nag?ówek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111111111">
    <w:name w:val="WW-Nag?ówek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1111111111">
    <w:name w:val="WW-Nag?ówek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11111111111">
    <w:name w:val="WW-Nag?ówek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111111111111">
    <w:name w:val="WW-Nag?ówek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1111111111111">
    <w:name w:val="WW-Nag?ówek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11111111111111">
    <w:name w:val="WW-Nag?ówek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11111111111111111111111111111111111111111111111">
    <w:name w:val="WW-Nag?ówek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3:26:00Z</dcterms:created>
  <dc:creator>Nieznany</dc:creator>
  <dc:description/>
  <cp:keywords/>
  <dc:language>en-US</dc:language>
  <cp:lastModifiedBy>Enduser</cp:lastModifiedBy>
  <cp:lastPrinted>2006-07-14T14:44:00Z</cp:lastPrinted>
  <dcterms:modified xsi:type="dcterms:W3CDTF">2014-02-18T10:53:00Z</dcterms:modified>
  <cp:revision>3</cp:revision>
  <dc:subject/>
  <dc:title>1.   Z a k r e s    o p r a c o w a n i a.</dc:title>
</cp:coreProperties>
</file>